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Основные мотивы послереволюционной лирики С.Есенина.</w:t>
      </w:r>
    </w:p>
    <w:p>
      <w:pPr>
        <w:pStyle w:val="Normal"/>
        <w:spacing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ергей Есенин (21 сентября (3 октября) 1895, село Константиново, Рязанская губерния — 28 декабря 1925, Ленинград) — русский поэт, представитель новокрестьянской поэзии и (в более позднем периоде творчества) имажинизма.</w:t>
      </w:r>
    </w:p>
    <w:p>
      <w:pPr>
        <w:pStyle w:val="Normal"/>
        <w:spacing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Имажини́зм — литературное направление в русской поэзии XX века, представители которого заявляли, что цель творчества состоит в создании образа. Основное выразительное средство имажинистов — метафора, часто метафорические цепи, сопоставляющие различные элементы двух образов — прямого и переносного. Для творческой практики имажинистов характерен эпатаж, анархические мотивы. </w:t>
      </w:r>
    </w:p>
    <w:p>
      <w:pPr>
        <w:pStyle w:val="Normal"/>
        <w:spacing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т себя сразу: Есенин к имажинизму примкнул и резко потом отошел от этого, т.к. не считал себя представителем никакого одного направления.</w:t>
      </w:r>
    </w:p>
    <w:p>
      <w:pPr>
        <w:pStyle w:val="Normal"/>
        <w:spacing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ля справки: Революция 1917 года в России — серия событий, произошедших в России в 1917 году, в результате которых произошло изменение государственного строя в стране. Всеобщее недовольство царской властью привело к революционному взрыву в столице России — Петрограде. 23 февраля 1917 года на заводах объявлена общегородская забастовка, вскоре охватившая более 80% петроградских рабочих. Итогами революции стало уничтожение царского самодержавия и создание Советского Союза.</w:t>
      </w:r>
    </w:p>
    <w:p>
      <w:pPr>
        <w:pStyle w:val="Normal"/>
        <w:spacing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БСЭ: Отношение Е. к Октябрьской революции — восторженное, но с "крестьянским уклоном" (по его словам) — отразилось в цикле поэм 1917—18 ("Отчарь", 1917, "Октоих", 1918, "Инония", 1918, "Пантократор", 1919, и др.), своеобразной поэтической "библии", назначением которой, по замыслу Е., было нести "светильник" искусства в обновленный революционным вихрем быт. Но вскоре Е. ощутил, что реальные социально-исторические сдвиги несовместимы с его крестьянской утопией "Инонии", земли, где реки текут "молоком и мёдом". Недоверчивое и враждебно-оборонительное отношение к "железному гостю" — городу проявилось в произведениях 1919—21: в "Сорокоусте", 1920, "Кобыльих кораблях", 1920, "Песне о хлебе", 1921, отчасти — в лирической драме "Пугачев" (1921).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sz w:val="20"/>
          <w:szCs w:val="20"/>
        </w:rPr>
        <w:t xml:space="preserve">Поэмки – краткие, прочитите </w:t>
      </w:r>
      <w:r>
        <w:rPr>
          <w:rFonts w:cs="Tahoma" w:ascii="Tahoma" w:hAnsi="Tahoma"/>
          <w:sz w:val="20"/>
          <w:szCs w:val="20"/>
          <w:lang w:val="en-US"/>
        </w:rPr>
        <w:t>pls</w:t>
      </w:r>
      <w:r>
        <w:rPr>
          <w:rFonts w:cs="Tahoma" w:ascii="Tahoma" w:hAnsi="Tahoma"/>
          <w:sz w:val="20"/>
          <w:szCs w:val="20"/>
        </w:rPr>
        <w:t>, можно по диагонали. Перегружено образами, настрой воодушевленный, а период творчества – самый странный и малоприятный для многих.</w:t>
      </w:r>
    </w:p>
    <w:p>
      <w:pPr>
        <w:pStyle w:val="Normal"/>
        <w:spacing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з вики поток биографии (после революции) с моими комментами:</w:t>
      </w:r>
    </w:p>
    <w:p>
      <w:pPr>
        <w:pStyle w:val="Normal"/>
        <w:spacing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1917 познакомился и 4 июля того же года обвенчался с Зинаидой Николаевной Райх (ей потом было посвящено «Письмо к женщине», в котором пресловутый «с того и мучаюсь, что не пойму, куда несет нас рок событии»)</w:t>
      </w:r>
    </w:p>
    <w:p>
      <w:pPr>
        <w:pStyle w:val="Normal"/>
        <w:spacing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 1918 — началу 1920-х относится знакомство Есенина с Анатолием Мариенгофом и его активное участие в московской группе имажинистов (см выше определение)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sz w:val="20"/>
          <w:szCs w:val="20"/>
        </w:rPr>
        <w:t xml:space="preserve">В период увлечения Есенина имажинизмом вышло несколько сборников стихов поэта — «Трерядница», </w:t>
      </w:r>
      <w:r>
        <w:rPr>
          <w:rFonts w:cs="Tahoma" w:ascii="Tahoma" w:hAnsi="Tahoma"/>
          <w:b/>
          <w:sz w:val="20"/>
          <w:szCs w:val="20"/>
        </w:rPr>
        <w:t>«Исповедь хулигана» (оба — 1921)</w:t>
      </w:r>
      <w:r>
        <w:rPr>
          <w:rFonts w:cs="Tahoma" w:ascii="Tahoma" w:hAnsi="Tahoma"/>
          <w:sz w:val="20"/>
          <w:szCs w:val="20"/>
        </w:rPr>
        <w:t xml:space="preserve">, «Стихи скандалиста» (1923), </w:t>
      </w:r>
      <w:r>
        <w:rPr>
          <w:rFonts w:cs="Tahoma" w:ascii="Tahoma" w:hAnsi="Tahoma"/>
          <w:b/>
          <w:sz w:val="20"/>
          <w:szCs w:val="20"/>
        </w:rPr>
        <w:t>«Москва кабацкая» (1924</w:t>
      </w:r>
      <w:r>
        <w:rPr>
          <w:rFonts w:cs="Tahoma" w:ascii="Tahoma" w:hAnsi="Tahoma"/>
          <w:sz w:val="20"/>
          <w:szCs w:val="20"/>
        </w:rPr>
        <w:t xml:space="preserve">), </w:t>
      </w:r>
      <w:r>
        <w:rPr>
          <w:rFonts w:cs="Tahoma" w:ascii="Tahoma" w:hAnsi="Tahoma"/>
          <w:b/>
          <w:sz w:val="20"/>
          <w:szCs w:val="20"/>
        </w:rPr>
        <w:t>поэма «Пугачев».</w:t>
      </w:r>
    </w:p>
    <w:p>
      <w:pPr>
        <w:pStyle w:val="Normal"/>
        <w:spacing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1921 году поэт ездил в Среднюю Азию, посетил Урал и Оренбуржье. (Отсюда потом цикл «Персидские мотивы» (Шаганэ ты моя, Шаганэ)))</w:t>
      </w:r>
    </w:p>
    <w:p>
      <w:pPr>
        <w:pStyle w:val="Normal"/>
        <w:spacing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сенью 1921 Есенин познакомился с танцовщицей Айседорой Дункан, на которой он через полгода женился. После свадьбы Есенин с Дункан ездили в Европу (Германия, Франция, Бельгия, Италия) и в США (4 месяца), где он находился с мая 1922 года по август 1923 года. Газета «Известия» опубликовала записи Есенина об Америке «Железный Миргород». Брак с Дункан распался вскоре после их возвращения из-за границы.</w:t>
      </w:r>
    </w:p>
    <w:p>
      <w:pPr>
        <w:pStyle w:val="Normal"/>
        <w:spacing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 одной из последних поэм — «Страна негодяев» — поэт очень резко пишет о лидерах современной ему России, что некоторыми могло восприниматься как обличение советской власти. </w:t>
      </w:r>
    </w:p>
    <w:p>
      <w:pPr>
        <w:pStyle w:val="Normal"/>
        <w:spacing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начале 1920-х годов Есенин активно занимался книжно-издательской деятельностью, а также продажей книг в арендованной им книжной лавке на Большой Никитской, что занимало почти все время поэта. Последние годы жизни Есенин много путешествовал по стране. Он трижды посетил Кавказ, несколько раз съездил в Ленинград, семь раз в Константиново.</w:t>
      </w:r>
    </w:p>
    <w:p>
      <w:pPr>
        <w:pStyle w:val="Normal"/>
        <w:spacing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1924 году Сергей Есенин решил порвать с имажинизмом из-за разногласий с А. Б. Мариенгофом. Есенин и Иван Грузинов опубликовали открытое письмо о роспуске группировки. Осенью 1925 года Есенин женился в третий (и последний) раз — на Софье Андреевне Толстой, внучке Л. Н. Толстого. Однако брак оказался не слишком счастливым для поэта.</w:t>
      </w:r>
    </w:p>
    <w:p>
      <w:pPr>
        <w:pStyle w:val="Normal"/>
        <w:spacing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«Чёрный человек» — поэма Сергея Есенина. Впервые опубликована в журнале «Новый мир», М. 1926, № 1, январь.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sz w:val="20"/>
          <w:szCs w:val="20"/>
        </w:rPr>
        <w:t>Замысел поэмы возник у Есенина во время его зарубежной поездки 1922—1923 годов. Есенин упоминал о влиянии на поэму пушкинской «маленькой трагедии» Моцарт и Сальери. Есенин читал «Чёрного человека» осенью 1923 года, вскоре после возвращения на родину. В ноябре 1925 года Есенин перерабатывает поэму. Слышавшие поэму в его чтении, отмечали, что опубликованный текст короче и менее трагичен, чем тот, который Есенин читал раньше.</w:t>
      </w:r>
    </w:p>
    <w:p>
      <w:pPr>
        <w:pStyle w:val="Normal"/>
        <w:spacing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конце ноября 1925 года Софья Толстая договорилась с директором платной психоневрологической клиники Московского университета профессором П. Б. Ганнушкиным о госпитализации поэта в его клинику. Об этом знало только несколько близких поэту людей. 23 декабря 1925 года Есенин покинул клинику и уехал в Ленинград, где остановился в № 5 гостиницы «Англетер».</w:t>
      </w:r>
    </w:p>
    <w:p>
      <w:pPr>
        <w:pStyle w:val="Normal"/>
        <w:spacing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8 декабря 1925 года Есенина нашли в ленинградской гостинице «Англетер» повешенным на трубе парового отопления. Последнее его стихотворение — «До свиданья, друг мой, до свиданья…» — было написано в этой гостинице кровью, и по свидетельству друзей поэта, Есенин жаловался, что в номере нет чернил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8:17:00Z</dcterms:created>
  <dc:creator>Anna V. Lelyuk</dc:creator>
  <dc:description/>
  <cp:keywords/>
  <dc:language>en-US</dc:language>
  <cp:lastModifiedBy>Anna V. Lelyuk</cp:lastModifiedBy>
  <dcterms:modified xsi:type="dcterms:W3CDTF">2011-01-14T18:17:00Z</dcterms:modified>
  <cp:revision>2</cp:revision>
  <dc:subject/>
  <dc:title/>
</cp:coreProperties>
</file>